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790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601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36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551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828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481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856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23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032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373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982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127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452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307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997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065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872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