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814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1186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4574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942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222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4170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8845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8854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6273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7407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427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4353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7382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6798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0416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