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5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76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73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958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375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17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8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1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26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15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91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832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405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