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31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9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324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33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642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38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77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91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18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3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054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40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54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46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7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41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