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927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534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11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06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6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78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57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30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4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76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35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6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46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5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26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