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837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75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40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98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326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824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89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61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88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63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77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81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8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