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471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30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100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059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714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793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355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173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25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066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6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387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260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519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032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324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567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