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37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24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678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08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7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05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78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68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6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30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167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78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05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982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