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8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70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707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10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59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16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122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10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474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89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99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49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