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68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29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2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041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329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74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229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2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06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29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4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7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26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63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72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36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254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