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378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692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258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534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561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0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532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387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584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755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132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50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663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358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608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