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44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542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037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290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21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09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33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7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57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52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3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1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986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