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714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6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219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06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204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827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085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133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822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794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210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773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74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838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507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958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368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