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9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967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900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88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36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0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41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82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42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7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61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96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20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48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56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