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433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29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154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321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101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177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844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991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853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800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201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880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243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