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801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938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010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665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012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9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381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354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52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14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745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281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355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918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537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45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94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