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62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095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81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46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437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181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856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54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586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98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10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730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1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573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689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