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394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837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319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782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79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702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4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663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157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001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777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331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539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