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659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60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315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8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59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65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36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76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24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2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0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43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76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98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14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87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