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8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392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011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045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16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481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754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29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097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939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626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408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64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30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757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