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888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409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906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80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85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108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718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141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807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83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03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344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412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