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2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61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953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503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939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381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148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497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234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26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899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07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94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966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