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919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677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58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126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837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049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15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285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45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938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649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828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34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