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61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88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20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682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19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958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3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75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4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028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2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3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53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256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9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42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79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