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82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8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940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875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329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900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342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43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04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38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6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646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67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498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90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