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64702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65563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24319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5060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81890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72430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92583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20481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20132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11809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7431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69100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63779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