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80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05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640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150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219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638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754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569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122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691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30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0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360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460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505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201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731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