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1663017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7647394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82034194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52324943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98635331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51491048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38191948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42182415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65112831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88973548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89730154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74047161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84296132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95669100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21823490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