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184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089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891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4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136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029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30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627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503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677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97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977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945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