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70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014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241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01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2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458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26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712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97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55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5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36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85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68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1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202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