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94191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658689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774232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92778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525340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212071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266463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113692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8555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349246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344474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980280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578540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863889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915359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