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876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533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246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473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535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119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301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851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663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482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066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129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672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