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855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063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388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22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384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304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34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173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598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363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23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853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693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40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343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31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