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41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353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72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050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80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64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367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066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91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92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327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37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8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2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27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