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65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017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761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18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13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758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70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59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380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54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59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7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99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