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880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448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404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331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151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317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200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405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204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912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354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574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641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70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27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016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28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