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37896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73426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69524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15628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18024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38582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86276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2928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8003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93805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16733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10606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06205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38082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88053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