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2909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9069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9797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7896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745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340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22487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540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452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447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0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4104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8471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