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984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018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7445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131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630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369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9046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686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6888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4516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5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009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667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365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64950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0367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9289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