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0878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020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007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1007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05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975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460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7983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790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1305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587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4475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57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25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558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