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9585034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5158877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51306588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13502565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07779357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18450315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92812081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57255810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4055831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54973260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1530997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7968463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54577292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