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902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2209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484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11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8113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96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779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8147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1280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1827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228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7135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804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192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040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520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21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