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15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867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284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193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071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866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019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2702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4105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369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6214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0737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7324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2487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606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