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36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82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35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0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07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10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55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0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5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3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23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19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