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80350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31883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5620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65358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63193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72437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74178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34359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28035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82593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29113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82245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06521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03700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75479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01105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18675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