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3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24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719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06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17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774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875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78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981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24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97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6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52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8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89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