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96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85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598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55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077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10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719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48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38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298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21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46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80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