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17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841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69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61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42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483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609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065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7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8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01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785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62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04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858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45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67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