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2366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2999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2954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38326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42838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8636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5243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3869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1025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86655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8513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6316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1962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1138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2130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