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34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903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434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67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363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18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04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446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10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599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5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73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035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